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erialienlist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a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st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uchbarkei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Spanplat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ler schulbedar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s Aufbauplatte gu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Stück Einfache Rennstrecke Bausat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 filigran für Kind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agnet 1 mit Dauermagnet, Bausat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ffernanzeige, Bausatz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uchtiod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tück Stromkreis, Serien und Parallelschaltung, Bausat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tenaufzug elektrisch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usat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Stück á 2Flachbatterien Philips 4,5 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ierkasten Matsch Uh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ar Co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mbausatz mit Wasser-Luft-Druckantrie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z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usatz Stromkreis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 bauen eine Amp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: Stromwerkstat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rnbaukasten Elektrischer Strom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dschu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hr gut!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uckknopftechni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feld Demogerä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 Magn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mit verschiedenen Magnet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nbausatz Stromkrei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Batteri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ht günsti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bedarf, Hefte, Ordner Klarsichthüll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üll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kraft Krokodilklem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ra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npaket Elektronik 25 Vers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~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Elektrosets Schraubenzieher, Isolierband, Klemmen,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geldrah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er Klemme 2 Stüc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ogenflu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tes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suchgerä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gerä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 Multites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usatz Stirling Mo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d der Wissenschaft Sh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wierig zusammenzubau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lar Folien für Elektro Zaubersta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ton Pend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 Zaubersta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+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25:00Z</dcterms:created>
  <dc:creator>Evi</dc:creator>
  <dc:description/>
  <dc:language>en-US</dc:language>
  <cp:lastModifiedBy>Evi</cp:lastModifiedBy>
  <dcterms:modified xsi:type="dcterms:W3CDTF">2010-04-22T17:25:00Z</dcterms:modified>
  <cp:revision>2</cp:revision>
  <dc:subject/>
  <dc:title/>
</cp:coreProperties>
</file>